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30266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38256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